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2"/>
          <w:szCs w:val="22"/>
          <w:lang w:val="bg-BG"/>
        </w:rPr>
        <w:t>ПРЕДСЕДАТЕЛЯ НА</w:t>
        <w:tab/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ОБЩИНСКИ СЪВЕТ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САМОКОВ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ДОКЛАДНА ЗАПИСКА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от  д-р инж. Ангел Иванов Джоргов -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ОТНОСНО: </w:t>
      </w:r>
      <w:bookmarkStart w:id="0" w:name="_Hlk26197676"/>
      <w:r>
        <w:rPr>
          <w:rFonts w:cs="Verdana" w:ascii="Verdana" w:hAnsi="Verdana"/>
          <w:bCs/>
          <w:sz w:val="22"/>
          <w:szCs w:val="22"/>
          <w:lang w:val="bg-BG"/>
        </w:rPr>
        <w:t>Изменения на условията и реда за закупуване от физически лица на дървесина от склад по ценоразпис , съгласно разпоредбата на чл. 71, ал. 2, т. 1 б. „а“ от Наредба за условията и реда за възлагане на изпълнението на дейности в горските територии - държавна и общинска собственост, и за ползване на дървесина и недървесни горски продукти, определени с Решение № 1241 от 21.12.2017 г. и Решение №1982 от 30.03.2023 г.  на Общински съвет - Самоков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  <w:bookmarkEnd w:id="0"/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  <w:lang w:val="bg-BG"/>
        </w:rPr>
        <w:t>ДАМИ И ГОСПОДА СЪВЕТНИЦИ,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 xml:space="preserve"> С</w:t>
      </w:r>
      <w:r>
        <w:rPr>
          <w:rFonts w:cs="Verdana" w:ascii="Verdana" w:hAnsi="Verdana"/>
          <w:sz w:val="22"/>
          <w:szCs w:val="22"/>
        </w:rPr>
        <w:t>ъгласно разпоредбата на ч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71, а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2, т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1, б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"а" от Наредбат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2"/>
          <w:szCs w:val="22"/>
          <w:lang w:val="bg-BG"/>
        </w:rPr>
        <w:t xml:space="preserve"> право да закупуват дървесина от склад по ценоразпис имат физическите лица, които не са търговци – за лична употреба, без право на продажба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 xml:space="preserve">Съгласно </w:t>
      </w:r>
      <w:r>
        <w:rPr>
          <w:rFonts w:cs="Verdana" w:ascii="Verdana" w:hAnsi="Verdana"/>
          <w:bCs/>
          <w:sz w:val="22"/>
          <w:szCs w:val="22"/>
          <w:lang w:val="bg-BG"/>
        </w:rPr>
        <w:t xml:space="preserve">Решение № 1241 от 21.12.2017 г. и </w:t>
      </w:r>
      <w:r>
        <w:rPr>
          <w:rFonts w:cs="Verdana" w:ascii="Verdana" w:hAnsi="Verdana"/>
          <w:sz w:val="22"/>
          <w:szCs w:val="22"/>
          <w:lang w:val="bg-BG"/>
        </w:rPr>
        <w:t xml:space="preserve">Решение № 1982 от 30.03.2023 г. на Общински съвет Самоков право на закупуване на дървесина от склад  по ценоразпис имат сами живеещи физически лица и семейства /лица, които имат сключен граждански брак или фактическо съжителство/ за задоволяване на лични и/или семейни нужди, без право на продажба, когато са изпълнени </w:t>
      </w:r>
      <w:r>
        <w:rPr>
          <w:rFonts w:cs="Verdana" w:ascii="Verdana" w:hAnsi="Verdana"/>
          <w:b/>
          <w:bCs/>
          <w:sz w:val="22"/>
          <w:szCs w:val="22"/>
          <w:u w:val="single"/>
          <w:lang w:val="bg-BG"/>
        </w:rPr>
        <w:t>едновременно следните условия</w:t>
      </w:r>
      <w:r>
        <w:rPr>
          <w:rFonts w:cs="Verdana" w:ascii="Verdana" w:hAnsi="Verdana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iCs/>
          <w:sz w:val="22"/>
          <w:szCs w:val="22"/>
          <w:lang w:val="bg-BG"/>
        </w:rPr>
        <w:t>„</w:t>
      </w:r>
      <w:r>
        <w:rPr>
          <w:rFonts w:cs="Verdana" w:ascii="Verdana" w:hAnsi="Verdana"/>
          <w:i/>
          <w:iCs/>
          <w:sz w:val="22"/>
          <w:szCs w:val="22"/>
          <w:lang w:val="bg-BG"/>
        </w:rPr>
        <w:t>Да не притежават общо доходи , които надхвърлят сума в размер на 500 лв. на член от семейство или за сами живеещи лица сума в размер на 600 лв.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яма подадена декларация от друг член на семейството за закупуване на дървесина от склад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притежават постоянен и/или настоящ адрес на територията на Община Самок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е са получавали целева помощ за отопление през предходната календарна година от друг орган или институ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ямат изискуеми задължения към Община Самок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е притежават недвижимо или движимо имущество, от което получават доход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е са продавали недвижимо или движимо имущество за срок от една година преди подаване на деклара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Да не са регистрирани и да не развиват дейност по ТЗ и/или като земеделски производители“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ab/>
        <w:t>Настъпилите инфлационни процеси в последните години, повишаване на минималната работна заплата и минималната пенсия налагат промяна на първото от посочените по – горе условия, а именно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 xml:space="preserve">Вместо: </w:t>
      </w:r>
      <w:r>
        <w:rPr>
          <w:rFonts w:cs="Verdana" w:ascii="Verdana" w:hAnsi="Verdana"/>
          <w:i/>
          <w:iCs/>
          <w:sz w:val="22"/>
          <w:szCs w:val="22"/>
          <w:lang w:val="bg-BG"/>
        </w:rPr>
        <w:t>„ - Да не притежават общо доходи , които надхвърлят сума в размер на 500 лв. на член от семейство или за сами живеещи лица сума в размер на 600 лв.“ 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 xml:space="preserve">Да стане :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 xml:space="preserve">„ - Да не притежават общо доходи , които надхвърлят сума в размер на 580 лв. на член от семейство или за сами живеещи лица сума в размер на 690 лв.“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 xml:space="preserve">Съгласно </w:t>
      </w:r>
      <w:r>
        <w:rPr>
          <w:rFonts w:cs="Verdana" w:ascii="Verdana" w:hAnsi="Verdana"/>
          <w:bCs/>
          <w:sz w:val="22"/>
          <w:szCs w:val="22"/>
          <w:lang w:val="bg-BG"/>
        </w:rPr>
        <w:t xml:space="preserve">Решение № 1241 от 21.12.2017 г. и </w:t>
      </w:r>
      <w:r>
        <w:rPr>
          <w:rFonts w:cs="Verdana" w:ascii="Verdana" w:hAnsi="Verdana"/>
          <w:sz w:val="22"/>
          <w:szCs w:val="22"/>
          <w:lang w:val="bg-BG"/>
        </w:rPr>
        <w:t>Решение № 1982 от 30.03.2023 г. на Общински съвет Самоков реда за заявяване за закупуване на дървесина от склад по ценоразпис се извършва след подписване на декларация /по образец 1 или 2/ за обстоятелствата, представляващи условията, на които следва да отговарят лицата. С оглед по ефективната проверка на декларираните обстоятелства предлагам промяна на декларация по образец 1, а именно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 xml:space="preserve">Вместо: „ </w:t>
      </w:r>
      <w:r>
        <w:rPr>
          <w:rFonts w:cs="Verdana" w:ascii="Verdana" w:hAnsi="Verdana"/>
          <w:i/>
          <w:iCs/>
          <w:sz w:val="22"/>
          <w:szCs w:val="22"/>
          <w:lang w:val="bg-BG"/>
        </w:rPr>
        <w:t>1.Семейството ми се състои от ………члена, като общите ни доходи не надхвърлят сумата в размер на 500 лв. на член от семейството.“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 xml:space="preserve">Да стане: „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1. Семейството ми се състои от…….. члена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Съпруг/а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ab/>
        <w:tab/>
        <w:tab/>
        <w:tab/>
        <w:t xml:space="preserve">             /име, презиме, фамилия, ЕГН/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276"/>
        <w:ind w:left="1418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като общите ни доходи не надхвърлят сумата в размер на 580 лв. на член от семейството.“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  <w:lang w:val="bg-BG"/>
        </w:rPr>
        <w:t>С оглед на гореизложеното и на основание чл. 21, ал. 1, т. 23 от ЗМСМА Ви представям следния проект за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РЕШЕНИЕ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 xml:space="preserve">Общински съвет Самоков допуска следната промяна в утвърдените условия за закупуване на дървесина от склад по ценоразпис съгласно </w:t>
      </w:r>
      <w:r>
        <w:rPr>
          <w:rFonts w:cs="Verdana" w:ascii="Verdana" w:hAnsi="Verdana"/>
          <w:sz w:val="22"/>
          <w:szCs w:val="22"/>
        </w:rPr>
        <w:t>разпоредбата на ч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71, а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2, т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1, б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"а" от Наредбат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2"/>
          <w:szCs w:val="22"/>
          <w:lang w:val="bg-B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  <w:lang w:val="bg-BG"/>
        </w:rPr>
        <w:t xml:space="preserve">Било: </w:t>
      </w:r>
      <w:r>
        <w:rPr>
          <w:rFonts w:cs="Verdana" w:ascii="Verdana" w:hAnsi="Verdana"/>
          <w:i/>
          <w:iCs/>
          <w:sz w:val="22"/>
          <w:szCs w:val="22"/>
          <w:lang w:val="bg-BG"/>
        </w:rPr>
        <w:t>„ - Да не притежават общо доходи , които надхвърлят сума в размер на 500 лв. на член от семейство или за сами живеещи лица сума в размер на  600 лв.“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Става:</w:t>
      </w:r>
      <w:r>
        <w:rPr>
          <w:rFonts w:cs="Verdana" w:ascii="Verdana" w:hAnsi="Verdana"/>
          <w:i/>
          <w:iCs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„ - Да не притежават общо доходи , които надхвърлят сума в размер на 580 лв. на член от семейство или за сами живеещи лица сума в размер на 690 лв.“ 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 xml:space="preserve">Общински съвет Самоков допуска следната промяна в утвърденият ред за закупуване на дървесина от склад по ценоразпис съгласно </w:t>
      </w:r>
      <w:r>
        <w:rPr>
          <w:rFonts w:cs="Verdana" w:ascii="Verdana" w:hAnsi="Verdana"/>
          <w:sz w:val="22"/>
          <w:szCs w:val="22"/>
        </w:rPr>
        <w:t>разпоредбата на ч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71, ал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2, т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1, б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sz w:val="22"/>
          <w:szCs w:val="22"/>
        </w:rPr>
        <w:t>"а" от Наредбат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2"/>
          <w:szCs w:val="22"/>
          <w:lang w:val="bg-BG"/>
        </w:rPr>
        <w:t>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Било: „ 1.Семейството ми се състои от ………члена, като общите ни доходи не надхвърлят сумата в размер на 500 лв. на член от семейството.“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  <w:lang w:val="bg-BG"/>
        </w:rPr>
        <w:t>Става: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 xml:space="preserve"> „1. Семейството ми се състои от……… члена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Съпруг/а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ab/>
        <w:tab/>
        <w:tab/>
        <w:tab/>
        <w:t xml:space="preserve">             /име, презиме, фамилия, ЕГН/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Деца :…………………………………………………………………</w:t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  <w:lang w:val="bg-BG"/>
        </w:rPr>
        <w:t xml:space="preserve">                        </w:t>
      </w: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/име, презиме, фамилия, ЕГН/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276"/>
        <w:ind w:left="2640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276"/>
        <w:ind w:left="1418" w:hanging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bg-BG"/>
        </w:rPr>
        <w:t>като общите ни доходи не надхвърлят сумата в размер на 580 лв. на член от семейството.“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Останалите условия и ред, утвърдени с предходно решение</w:t>
      </w:r>
      <w:r>
        <w:rPr>
          <w:rFonts w:cs="Verdana" w:ascii="Verdana" w:hAnsi="Verdana"/>
          <w:bCs/>
          <w:sz w:val="22"/>
          <w:szCs w:val="22"/>
          <w:lang w:val="bg-BG"/>
        </w:rPr>
        <w:t xml:space="preserve"> № 1241 от 21.12.2017 г. и</w:t>
      </w:r>
      <w:r>
        <w:rPr>
          <w:rFonts w:cs="Verdana" w:ascii="Verdana" w:hAnsi="Verdana"/>
          <w:sz w:val="22"/>
          <w:szCs w:val="22"/>
          <w:lang w:val="bg-BG"/>
        </w:rPr>
        <w:t xml:space="preserve">  решение № 1982 от 30.03.2023 г. на Общински съвет Самоков остават непроменени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val="bg-BG"/>
        </w:rPr>
      </w:pPr>
      <w:r>
        <w:rPr>
          <w:rFonts w:cs="Verdana" w:ascii="Verdana" w:hAnsi="Verdana"/>
          <w:i/>
          <w:iCs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Изготвил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инж. Владимир Малинов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lang w:val="bg-BG"/>
        </w:rPr>
      </w:pPr>
      <w:r>
        <w:rPr>
          <w:rFonts w:cs="Verdana" w:ascii="Verdana" w:hAnsi="Verdana"/>
          <w:i/>
          <w:iCs/>
          <w:sz w:val="20"/>
          <w:szCs w:val="20"/>
          <w:lang w:val="bg-BG"/>
        </w:rPr>
        <w:t>Директор на ОП „Общинско лесничейство“ - Самоков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6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6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b w:val="false"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6:00Z</dcterms:created>
  <dc:creator>Danislav Jordanov</dc:creator>
  <dc:description/>
  <dc:language>en-US</dc:language>
  <cp:lastModifiedBy>Нели Домишлярова</cp:lastModifiedBy>
  <cp:lastPrinted>2024-03-07T14:31:00Z</cp:lastPrinted>
  <dcterms:modified xsi:type="dcterms:W3CDTF">2024-03-14T07:06:00Z</dcterms:modified>
  <cp:revision>2</cp:revision>
  <dc:subject/>
  <dc:title/>
</cp:coreProperties>
</file>